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>Modification technique Nom Etablissement (N° 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1677527522"/>
      <w:bookmarkStart w:id="1" w:name="__Fieldmark__0_1677527522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1677527522"/>
      <w:bookmarkStart w:id="3" w:name="__Fieldmark__1_1677527522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1677527522"/>
      <w:bookmarkStart w:id="5" w:name="__Fieldmark__2_1677527522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Madame, 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Je vous informe </w:t>
      </w:r>
      <w:r>
        <w:rPr>
          <w:rFonts w:cs="Arial;Arial" w:ascii="Arial;Arial" w:hAnsi="Arial;Arial"/>
          <w:i/>
          <w:szCs w:val="22"/>
          <w:lang w:val="fr-FR"/>
        </w:rPr>
        <w:t>texte libre : objet de la modification technique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8"/>
        <w:szCs w:val="18"/>
      </w:rPr>
      <w:t>/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1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MODIFICATION TECHNIQUE-v1</w:t>
    </w:r>
    <w:r>
      <w:rPr>
        <w:rFonts w:cs="Times New Roman;Times New Roman PSMT" w:ascii="Times New Roman;Times New Roman PSMT" w:hAnsi="Times New Roman;Times New Roman PSMT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??????????????????????????¡§???" w:cs="Times New Roman;Times New Roman PSMT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LELETTY Laetitia</dc:creator>
  <dc:description/>
  <cp:keywords/>
  <dc:language>en-US</dc:language>
  <cp:lastModifiedBy>Nathalie LEGRAND</cp:lastModifiedBy>
  <cp:lastPrinted>2017-03-01T08:25:00Z</cp:lastPrinted>
  <dcterms:modified xsi:type="dcterms:W3CDTF">2020-01-29T11:09:00Z</dcterms:modified>
  <cp:revision>5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